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/>
      </w:pPr>
      <w:r>
        <w:rPr>
          <w:b/>
          <w:sz w:val="28"/>
          <w:szCs w:val="28"/>
        </w:rPr>
        <w:t xml:space="preserve">Управления финансов Администрации города Глазова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ходе реализации муниципальной программы «Управление муниципальными финансам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Глазов» на 2015-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«Управление муниципальными финансами муниципального образования «Город Глазов» на 2015-2020 годы» в 2017 году проводилась в целях исполнения расходных обязательств муниципального образования «Город Глазов» при сохранении долгосрочной сбалансированности и устойчивости бюджета города Глазова, повышении  эффективности бюджетных расходов и качества финансового  менеджмента в секторе муниципального управления. Мероприятия муниципальной программы направлены на решение целей и задач, обозначенных в Стратегии социально-экономического развития муниципального образования «Город Глазов» на период до 2025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программа «Управление муниципальными финансами муниципального образования «Город Глазов» на 2015-2020 годы» была актуализирована и приведена в соответствие с решением Глазовской городской Думы «О бюджете города Глазова на 2017 год и на плановый период 2018 и 2019 годов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муниципальную программу в течение 2017 года внесены постановлениями Администрации города Глазова от 16.03.2017 №9/6, от 10.08.2017 №9/29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реализуются мероприятия по подпрограмме «Повышение эффективности расходов бюджета города Глазова», включающая в себя 7 основных мероприятий. 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роприятия подпрограммы направлены на создание условий для решения задач и достижения цели по повышению качества управления муниципальными финансам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вышению эффективности  бюджетных расходов</w:t>
      </w:r>
      <w:r>
        <w:rPr>
          <w:sz w:val="28"/>
          <w:szCs w:val="28"/>
          <w:lang w:val="ru-RU"/>
        </w:rPr>
        <w:t>. Они</w:t>
      </w:r>
      <w:r>
        <w:rPr>
          <w:sz w:val="28"/>
          <w:szCs w:val="28"/>
        </w:rPr>
        <w:t xml:space="preserve"> охватывают все сферы функционирования бюджетной сети и предполагают участие в их реализации всех главных распорядителей бюджетных средств </w:t>
      </w:r>
      <w:r>
        <w:rPr>
          <w:sz w:val="28"/>
          <w:szCs w:val="28"/>
          <w:lang w:val="ru-RU"/>
        </w:rPr>
        <w:t>города Глазов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 xml:space="preserve">В рамках реализации мероприятий </w:t>
      </w:r>
      <w:r>
        <w:rPr>
          <w:sz w:val="28"/>
          <w:szCs w:val="28"/>
        </w:rPr>
        <w:t xml:space="preserve">подпрограммы «Повышение эффективности расходов бюджета города Глазова», </w:t>
      </w:r>
      <w:r>
        <w:rPr>
          <w:rFonts w:eastAsia="Times New Roman"/>
          <w:sz w:val="28"/>
          <w:szCs w:val="28"/>
          <w:lang w:eastAsia="ru-RU"/>
        </w:rPr>
        <w:t>в 2017 году продолжилось формирование единой правовой и методической базы для оказания муниципальных услуг в увязке с целевыми показателями развития соответствующих отраслей, для оценки качества и доступности услуг, предоставляемых населению, оценки эффективности деятельности организ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 2017 году утверждены ведомственные</w:t>
      </w:r>
      <w:r>
        <w:rPr>
          <w:sz w:val="28"/>
          <w:szCs w:val="28"/>
        </w:rPr>
        <w:t xml:space="preserve"> перечни муниципальных услуг (работ), содержащие исчерпывающие перечни услуг и работ, оказываемых или выполняемых муниципальными учреждениями в конкретных сферах деятельности, в соответствии с Базовым перечнем работ и услуг. В</w:t>
      </w:r>
      <w:r>
        <w:rPr>
          <w:rFonts w:eastAsia="MS Mincho;ＭＳ 明朝"/>
          <w:sz w:val="28"/>
          <w:szCs w:val="28"/>
          <w:lang w:eastAsia="ja-JP"/>
        </w:rPr>
        <w:t>едомственные</w:t>
      </w:r>
      <w:r>
        <w:rPr>
          <w:sz w:val="28"/>
          <w:szCs w:val="28"/>
        </w:rPr>
        <w:t xml:space="preserve"> перечни муниципальных услуг (работ) размещены на официальном портале Федерального казначейства </w:t>
      </w:r>
      <w:r>
        <w:rPr>
          <w:sz w:val="28"/>
          <w:szCs w:val="28"/>
          <w:lang w:val="en-US"/>
        </w:rPr>
        <w:t>budg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Расчет расходов на финансовое обеспечение оказания услуг, выполнения работ учреждениями на 2017 год выполнен исходя из оценки потребности в этих услугах, прогноза сводных показателей муниципальных заданий и нормативов затрат на их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работа по внутреннему муниципальному контролю  органом  внутреннего муниципального финансового контро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существлены мероприятия по повышению открытости и прозрачности общественных финансов. На официальном сайте  муниципального образования «Город Глазов» в сети Интернет размещаются нормативные акты, характеризующих деятельность по реализации муниципальной программы города Глазова «Управление муниципальными финансами». Разработана и размещена брошюра «Бюджет для граждан» на 2017 год и на плановый период 2018 и 2019 годов для обеспечения регулярной публикации информации о формировании и исполнении бюджета города Глазова в доступной для граждан форме.  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рамках реализации мероприятий подпрограммы «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изация бюджетного процесса в </w:t>
      </w:r>
      <w:r>
        <w:rPr>
          <w:sz w:val="28"/>
          <w:szCs w:val="28"/>
          <w:lang w:val="ru-RU"/>
        </w:rPr>
        <w:t>городе Глазове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разработаны и приняты основные нормативные правовые документы в сфере организации бюджетного процесса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лено постановление Администрации города Глазова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8.10.2017 № 11/40 </w:t>
      </w:r>
      <w:r>
        <w:rPr>
          <w:sz w:val="28"/>
          <w:szCs w:val="28"/>
        </w:rPr>
        <w:t xml:space="preserve">«Об основных направлениях бюджетной и налоговой политики </w:t>
      </w:r>
      <w:r>
        <w:rPr>
          <w:sz w:val="28"/>
          <w:szCs w:val="28"/>
          <w:lang w:val="ru-RU"/>
        </w:rPr>
        <w:t xml:space="preserve">муниципального образования «Город Глазов»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на плановый период 201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постановлением </w:t>
      </w:r>
      <w:r>
        <w:rPr>
          <w:sz w:val="28"/>
          <w:szCs w:val="28"/>
          <w:lang w:val="ru-RU"/>
        </w:rPr>
        <w:t>Администрации города Глазов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1.07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/31</w:t>
      </w:r>
      <w:r>
        <w:rPr>
          <w:sz w:val="28"/>
          <w:szCs w:val="28"/>
        </w:rPr>
        <w:t xml:space="preserve"> «Об утверждении порядка составления проекта бюджета </w:t>
      </w:r>
      <w:r>
        <w:rPr>
          <w:sz w:val="28"/>
          <w:szCs w:val="28"/>
          <w:lang w:val="ru-RU"/>
        </w:rPr>
        <w:t xml:space="preserve">муниципального образования «Город Глазов» </w:t>
      </w:r>
      <w:r>
        <w:rPr>
          <w:sz w:val="28"/>
          <w:szCs w:val="28"/>
        </w:rPr>
        <w:t xml:space="preserve">на очередной финансовый год и плановый период», </w:t>
      </w:r>
      <w:r>
        <w:rPr>
          <w:sz w:val="28"/>
          <w:szCs w:val="28"/>
          <w:lang w:val="ru-RU"/>
        </w:rPr>
        <w:t>утвержденным графиком разработки проекта бюджета муниципального образования «Город Глазов»,</w:t>
      </w:r>
      <w:r>
        <w:rPr>
          <w:sz w:val="28"/>
          <w:szCs w:val="28"/>
        </w:rPr>
        <w:t xml:space="preserve"> осуществлен контроль за его выполнением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о решение Глазовской городской Думы от 20.12.2017 № 313 «О бюджете города Глазова на 2018 год и на плановый период 2019 и 2020 годов»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 решение Глазовской городской Думы от 31.05.2017 №252 «Об утверждении отчета об исполнении бюджета города Глазова за 2016 год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организации и ведения бюджетного учета, составления бюджетной отчетности, составления отчетности об исполнении бюджета города Глазова иной финансовой отчетности в течение 2017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>- подготовлены письма по представлению главными администраторами бюджетных средств ежемесячной, квартальной, годовой бюджетн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ы письма с разъяснениями по формированию бюджетной отчетности, рекомендации по вопросам ведения бюджетного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казывалась методологическая помощь по вопросам бюджетного учета и формированию бюджетн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>- формировалась ежемесячная, квартальная бюджетная отчетность об исполнении бюджета города Глазо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>- по итогам 2017 года сформирован годовой отчет об исполнении бюджета города Глазо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лась ежеквартальная и годовая сводная бухгалтерская отчетность муниципальных бюджетных и автоном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еденная работа позволила обеспечить непрерывное ведение бухгалтерского учета, сбор и свод отчетности главных распорядителей средств бюджета города Глазова и муниципальных учреждений на основе единой методологии, установленной Министерством финансов Российской Федерации. Промежуточная и годовая отчетность представлялась в Министерство финансов Удмуртской Республики своевременно и в полном объеме, в соответствии с требованиями, установленными Инструкциями по бюджетному (бухгалтерскому) учету и отчетности, и с соблюдением всех контрольных со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рамках мероприятий по осуществлению финансового контроля в городе Глазове Управлением финансов Администрации города Глазова осуществлялось нормативно-методическое обеспечение внутреннего муниципального финансового контроля и осуществление внутреннего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ен Порядок осуществления Управлением финансов Администрации города Глазова полномочий по внутреннему муниципальному финансовому контролю (Постановление Администрации города Глазова от 28.03.2016 №18/10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одились контрольные мероприятия в рамках Порядка осуществления главными распорядителями (распорядителями) средств бюджета города Глазова, главными администраторами (администраторами) доходов бюджета города Глазова, главными администраторами (администраторами) источников финансирования дефицита бюджета города Глазова внутреннего финансового контроля и внутреннего финансового аудита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В 2017 году в рамках подпрограммы «Организация бюджетного процесса в городе Глазове» реализованы мероприятия «Управление муниципальным долгом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течение 2017 года предпринимались необходимые меры по сдерживанию роста муниципального долга и расходов на его обслуживание.</w:t>
      </w:r>
    </w:p>
    <w:p>
      <w:pPr>
        <w:pStyle w:val="TextBodyIndent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2017 году подготовлены изменения (Постановление </w:t>
      </w:r>
      <w:r>
        <w:rPr>
          <w:rFonts w:eastAsia="Calibri"/>
          <w:sz w:val="28"/>
          <w:szCs w:val="28"/>
        </w:rPr>
        <w:t>Администрации города от 19.06.2017 № 18/12, от 13.12.17 №18/15)</w:t>
      </w:r>
      <w:r>
        <w:rPr>
          <w:sz w:val="28"/>
          <w:szCs w:val="28"/>
        </w:rPr>
        <w:t xml:space="preserve">  в  План </w:t>
      </w:r>
      <w:r>
        <w:rPr>
          <w:rFonts w:eastAsia="Calibri"/>
          <w:sz w:val="28"/>
          <w:szCs w:val="28"/>
        </w:rPr>
        <w:t>мероприятий по росту доходов, оптимизации расходов и сокращению муниципального долга в целях оздоровления муниципальных финансов города Глазова на период до 2020 года, утвержденный Постановлением Администрации города от 22.12.2016 № 18/22.</w:t>
      </w:r>
    </w:p>
    <w:p>
      <w:pPr>
        <w:pStyle w:val="TextBodyIndent"/>
        <w:widowControl w:val="false"/>
        <w:spacing w:lineRule="auto" w:line="240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>С целью снижения расходов на обслуживание муниципального долга в  январе-июне 2017 года финансирование расходов бюджета города Глазова осуществлялось за счет собственных средств, без привлечения заимствований. Кроме того, в результате проведенной работы по снижению процентной ставки по кредитам кредитных организаций, в 2017 году снижены расходы на обслуживание муниципального долга.</w:t>
      </w:r>
    </w:p>
    <w:p>
      <w:pPr>
        <w:pStyle w:val="TextBodyIndent"/>
        <w:widowControl w:val="false"/>
        <w:spacing w:lineRule="auto" w:line="240"/>
        <w:rPr/>
      </w:pPr>
      <w:r>
        <w:rPr>
          <w:rFonts w:eastAsia="Calibri"/>
          <w:sz w:val="28"/>
          <w:szCs w:val="28"/>
        </w:rPr>
        <w:t>Благодаря работе, проведенной с Министерством финансов Удмуртской Республики, из республиканского бюджета в бюджет города привлечены бюджетные кредиты в сумме 10 000,0 тыс. руб. под 0,1 % годовых, которые были направлены на финансирование расходов бюджета города Глазова</w:t>
      </w:r>
      <w:r>
        <w:rPr>
          <w:sz w:val="28"/>
          <w:szCs w:val="28"/>
        </w:rPr>
        <w:t xml:space="preserve">. 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результате по итогам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 xml:space="preserve">муниципальный долг в части кредитов, полученных в кредитных организациях был увеличе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rStyle w:val="FontStyle64"/>
          <w:sz w:val="28"/>
          <w:szCs w:val="28"/>
        </w:rPr>
        <w:t xml:space="preserve">Общий объем заимствований в 2017 году составил 315 000,0 тыс. руб., из которых на погашение долговых обязательств города направлено 205 000,0 тыс. руб., на финансирование расходов бюджета - 110 000,0 тыс. руб. </w:t>
      </w:r>
    </w:p>
    <w:p>
      <w:pPr>
        <w:pStyle w:val="Style121"/>
        <w:spacing w:lineRule="auto" w:line="240"/>
        <w:ind w:firstLine="709"/>
        <w:rPr/>
      </w:pPr>
      <w:r>
        <w:rPr>
          <w:sz w:val="28"/>
          <w:szCs w:val="28"/>
        </w:rPr>
        <w:t>Сложившийся объем муниципального долга муниципального образования «Город Глазов» не превышает предельных величин, установленных Бюджетным кодексом Российской Федерации, и в</w:t>
      </w:r>
      <w:r>
        <w:rPr>
          <w:rStyle w:val="FontStyle64"/>
          <w:sz w:val="28"/>
          <w:szCs w:val="28"/>
        </w:rPr>
        <w:t>се требования по ограничению его величины соблюдены</w:t>
      </w:r>
      <w:r>
        <w:rPr>
          <w:iCs/>
          <w:sz w:val="28"/>
          <w:szCs w:val="28"/>
        </w:rPr>
        <w:t xml:space="preserve">. </w:t>
      </w:r>
    </w:p>
    <w:p>
      <w:pPr>
        <w:pStyle w:val="TextBodyIndent"/>
        <w:widowControl w:val="false"/>
        <w:spacing w:lineRule="auto" w:line="240"/>
        <w:rPr/>
      </w:pPr>
      <w:r>
        <w:rPr>
          <w:iCs/>
          <w:sz w:val="28"/>
          <w:szCs w:val="28"/>
        </w:rPr>
        <w:t xml:space="preserve">По состоянию на 1 января 2018 года просроченной задолженности по долговым обязательствам </w:t>
      </w:r>
      <w:r>
        <w:rPr>
          <w:sz w:val="28"/>
          <w:szCs w:val="28"/>
        </w:rPr>
        <w:t xml:space="preserve">муниципальное образование «Город Глазов» </w:t>
      </w:r>
      <w:r>
        <w:rPr>
          <w:iCs/>
          <w:sz w:val="28"/>
          <w:szCs w:val="28"/>
        </w:rPr>
        <w:t>не име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исполнение мероприятий муниципальной программы составляет 96 процентов: запланировано к исполнению 67 мероприятий муниципальной программы, из них не выполнено 3 мероприятия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выполнение одного мероприятия муниципальной программы  связано с тем, что государственные полномочия по организации обеспечения наличными денежными средствами с 01.01.2015 выполняются Управлением Федерального казначейства по Удмуртской Республике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евыполнение еще двух мероприятий муниципальной программы  зависело не от исполнителей программы. Недостаток собственных бюджетных средств на приобретение программных комплексов не позволил выполнить мероприят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по применению автоматизированной системы составления муниципального задания  и расчета субсидий на его выполнение  на основе утвержденных единых методик расчета нормативных затрат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именению автоматизированной системы для сбора и обработки отчетности и расчета показателей для оценки качества финансового менеджмента ГРБ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ровень выполнения значений целевых показателей (индикаторов) муниципальной программы «Управление муниципальными финансами муниципального образования «Город Глазов» на 2015-2020 годы» за 2017 год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9 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соответствует уровню выполнения значений целевых показателей (индикаторов) муниципальной программы запланированному на 2017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Удмуртской Республики «Управление муниципальными финансами муниципального образования «Город Глазов» на 2015-2020 годы» за 2017 год рассчитана в соответствии с Порядком разработки, реализации и оценки эффективности муниципальных программ муниципального образования «Город Глазов», утвержденным постановлением Администрации города Глазова от 08.05.2014 №9/4, и соответствует высокой оценке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sz w:val="28"/>
          <w:szCs w:val="28"/>
        </w:rPr>
        <w:t>Администрации города Глазова                                                          И.В. Петр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Calibri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eastAsia="Times New Roman"/>
      <w:sz w:val="26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bCs/>
      <w:sz w:val="16"/>
      <w:szCs w:val="16"/>
    </w:rPr>
  </w:style>
  <w:style w:type="character" w:styleId="Style17">
    <w:name w:val="Верхний колонтитул Знак"/>
    <w:basedOn w:val="Style13"/>
    <w:qFormat/>
    <w:rPr>
      <w:bCs/>
      <w:sz w:val="24"/>
      <w:szCs w:val="24"/>
    </w:rPr>
  </w:style>
  <w:style w:type="character" w:styleId="Style18">
    <w:name w:val="Нижний колонтитул Знак"/>
    <w:basedOn w:val="Style13"/>
    <w:qFormat/>
    <w:rPr>
      <w:bCs/>
      <w:sz w:val="24"/>
      <w:szCs w:val="24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eastAsia="Times New Roman"/>
      <w:bCs w:val="false"/>
      <w:sz w:val="26"/>
      <w:szCs w:val="20"/>
    </w:rPr>
  </w:style>
  <w:style w:type="paragraph" w:styleId="Style20">
    <w:name w:val="ЭЭГ"/>
    <w:basedOn w:val="Normal"/>
    <w:qFormat/>
    <w:pPr>
      <w:spacing w:lineRule="auto" w:line="360" w:before="0" w:after="0"/>
      <w:ind w:firstLine="720"/>
      <w:jc w:val="both"/>
    </w:pPr>
    <w:rPr>
      <w:bCs w:val="fals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eastAsia="Times New Roman"/>
      <w:bCs w:val="fals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ind w:hanging="278"/>
    </w:pPr>
    <w:rPr>
      <w:rFonts w:eastAsia="Times New Roman"/>
      <w:bCs w:val="false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4:53:00Z</dcterms:created>
  <dc:creator>Mukhina</dc:creator>
  <dc:description/>
  <dc:language>en-US</dc:language>
  <cp:lastModifiedBy>Чупина</cp:lastModifiedBy>
  <cp:lastPrinted>2018-02-28T14:44:00Z</cp:lastPrinted>
  <dcterms:modified xsi:type="dcterms:W3CDTF">2018-03-12T04:53:00Z</dcterms:modified>
  <cp:revision>2</cp:revision>
  <dc:subject/>
  <dc:title>Доклад Министерства финансов Удмуртской Республики о ходе реализации государственной программы Удмуртской Республики «Управление государственными финансами»</dc:title>
</cp:coreProperties>
</file>